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54032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164193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4.1 «Придбання регулювального, запобіжного, сигнального та освітлювального обладнання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 346,0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управлінню транспорту та зв’язку міської ради надати на розгляд постійної комісії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опозиції щодо можливості облаштування виділених слуг для громадського транспорту в м.Житомирі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ребу в коштах на встановлення засобів заспокоєння дорожнього руху (берлінські подушки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09:26:00Z</cp:lastPrinted>
  <dcterms:modified xsi:type="dcterms:W3CDTF">2025-12-17T07:26:00Z</dcterms:modified>
  <cp:revision>74</cp:revision>
  <dc:subject/>
  <dc:title>УКРАЇНА</dc:title>
</cp:coreProperties>
</file>